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63563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264285" cy="304165"/>
            <wp:effectExtent l="0" t="0" r="0" b="0"/>
            <wp:docPr id="2" name="Obrázo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Služby mesta Michalovce s.r.o., Partizánska 3002/23, Michalovc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7. októbr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TÍVNA SPRÁVA O HOSPODÁRENÍ OBCHODNEJ SPOLOČNOS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LUŽBY MESTA MICHALOVCE s.r.o., MICHALOVC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Marta Mojsej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iaditeľka spoločnosti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708" w:hanging="708"/>
        <w:outlineLvl w:val="0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>odporúčania Valného zhromaždenia spoločnosti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Dozornej rade SMM, s.r.o dňa 27.5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na Valnom zhromaždení SMM, s.r.o dňa 27.5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Správa s konateľmi spoločnosti dňa 2.10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estskej rade dňa 13.10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Ing. Helena Čakloš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ekonómka spoločnosti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Ing. Helena Čakloš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ekonómka spoločnosti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 xml:space="preserve">Ing. Marta Mojsejová, riaditeľka spoločnosti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Helena Čaklošová, ekonómka spoločnosti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Michalovce, október 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27. októbra 2015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Informatívna správa o hospodárení obchodnej spoločnost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Služby mesta Michalovce, s.r.o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 e r i e   n a   v e d o m i 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Informatívnu správu o hospodárení obchodnej spoločnosti  Služby mesta Michalovce, s.r.o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bCs/>
      <w:i/>
      <w:iCs/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21:00Z</dcterms:created>
  <dc:creator>Oľga Bereznaninová</dc:creator>
  <dc:description/>
  <dc:language>en-US</dc:language>
  <cp:lastModifiedBy>Ing. Helena Čaklošová</cp:lastModifiedBy>
  <cp:lastPrinted>2015-10-07T11:33:00Z</cp:lastPrinted>
  <dcterms:modified xsi:type="dcterms:W3CDTF">2015-10-19T10:25:00Z</dcterms:modified>
  <cp:revision>3</cp:revision>
  <dc:subject/>
  <dc:title>V zmysle zákona č</dc:title>
</cp:coreProperties>
</file>